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rawing from a still life - Box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Vedde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3"/>
        <w:gridCol w:w="1584"/>
        <w:gridCol w:w="1488"/>
        <w:gridCol w:w="1421"/>
        <w:gridCol w:w="1433"/>
        <w:gridCol w:w="1421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scription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cellent- 4.0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ood-3.0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verage- 2.0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or- 1.0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ticipation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actively/ attentively participate in class groups discussions, as well as used class time appropriately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ledge of line vocabulary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was able to accurately use and identify the following terms associated with line: Horizontal, Vertical, and Diagonal. The student can answer questions about lines that correspond to the edges of boxes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letion of assignment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fulfilled the requirements of the assignment: A drawing of a still life using horizontal, vertical, and diagonal lines to indicate direction and dimension. Does the drawing indicate form? Do the lines used indicate direction?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are/Effort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the work show evidence of careful observation? Was the drawing an accurate attempt at representing the still life?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rubrics be set up in this format? The comment boxes are where I would indicate where a student fell short or met requirements, giving them specific feedback. Do they need to include a description at each point level or is this format vali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14:00Z</dcterms:created>
  <dc:creator>Coral Vedder</dc:creator>
  <dc:description/>
  <cp:keywords/>
  <dc:language>en-US</dc:language>
  <cp:lastModifiedBy>Coral Vedder</cp:lastModifiedBy>
  <dcterms:modified xsi:type="dcterms:W3CDTF">2008-10-02T14:12:00Z</dcterms:modified>
  <cp:revision>4</cp:revision>
  <dc:subject/>
  <dc:title>Drawing from a still life - Boxes</dc:title>
</cp:coreProperties>
</file>